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Voice of Leadershi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Task: </w:t>
      </w:r>
    </w:p>
    <w:p>
      <w:pPr>
        <w:pStyle w:val="Normal"/>
        <w:numPr>
          <w:ilvl w:val="0"/>
          <w:numId w:val="1"/>
        </w:numPr>
        <w:rPr/>
      </w:pPr>
      <w:r>
        <w:rPr/>
        <w:t>Watch the five videos that demonstrate different types of leaders/leadershi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spaces below, please take notes regarding what positive or negative leadership qualities the subject demonstrates. Try to include examples for each element (hint: times might work better so that each video can be revisited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watching all videos, please draw a conclusion regarding what elements make a strong and trustworthy l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1: M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2: Phil Davi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3: JF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4: George W. B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5: Bill O'Rei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 on Strong Leaders (use notes above for examples):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4:52Z</dcterms:created>
  <dc:creator>Nick Chanese</dc:creator>
  <dc:description/>
  <dc:language>en-US</dc:language>
  <cp:lastModifiedBy/>
  <cp:revision>0</cp:revision>
  <dc:subject/>
  <dc:title/>
</cp:coreProperties>
</file>